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18-2021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radztwo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tedra Rynków Finansowych i Finansów Publ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Tomasz Potoc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a znajomość zagadnień z zakresu ekonomii i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znanie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dstaw funkcjonowania współczesnych rynków finansowych oraz cech instrumentów finansowych i zasad ich konstrukcj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abycie umiejętności oceny ryzyka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finansowego (perspektywa ekonomiczna i psychologiczna) w zmiennym otoczeniu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rozumienie procesu doradczego i roli finansów behawioralnych w tym proc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ynku finansowego, koncepcje i modele wyjaśniające funkcjonowanie rynków finansowych. Rozumie jakie są najważniejsze wyzwania w procesie doradcz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wyznaczyć podstawowe parametry instrumentów finansowych, dostrzegać wpływ inklinacji behawioralnych na poszczególne kroki procesu doradcz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-W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zumie specyfikę procesu doradczego, ma świadomość stopnia zmienności sytuacji na rynkach finansowych oraz ich wpływu na wartość inwestycji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Jest gotów do uznawania znaczenia wiedzy z zakresu finansów behawioralnych w rozwiązywaniu problemów inwestycyjnych oraz prezentowania aktywnej postawy wobec zmian w otoczeniu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wyzwania doradcze w obliczu niestabilności rynków finan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leksowy proces doradczy i jakość usług dorad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inwestycji i projektowanie produktów finansowych z uwzględnieniem cyklu życ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e decyzji:  Analiza średniowariancyjna, Teoria oczekiwanej użyteczności, Teoria perspekty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finansowe w procesach doradcz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oczekiwanej użyteczności, Teoria perspektywy i ich rola w procesach dorad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radczy, etyka doradztwa – studium przypad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brane Inklinacje behawioralne na każdym etapie procesu doradczeg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owanie ryzyka kli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iędzyokresowe w procesach dorad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prezentacje grupowe,  dyskusja moderowana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co najmniej 1 kolokwiu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na podstawie zadanej literatury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Hens, T., Bachmann, K. Psychologia rynku dla doradców finansowych. Cedewu, Warszawa 201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Gmińska R. (red.), Rynki finansowe, inwestycje, polityka gospodarcza, CeDeWu, Warszawa 201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Jajuga K., Jajuga T., Inwestycje – instrumenty finansowe, ryzyko finansowe, inżynieria finansowa, Wydawnictwo Naukowe PWN, Warszawa 2012 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Sopoćko A., Rynkowe instrumenty finansowe, Wydawnictwo Naukowe PWN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Przybylska-Kapuścińska W., Sapała M. (red.), Rynek finansowy i zarządzanie w skali mikro- i makroekonomicznej, Wydawnictwo Uniwersytetu Ekonomicznego w Poznaniu,  Poznań 2011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Dębski W., Rynek finansowy i jego mechanizmy. Podstawy teorii i praktyki, Wydawnictwo Naukowe PWN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Thaler, R. Niepoprawne zachowanie. Tworzenie ekonomii behawioralnej. PTE, Warszawa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Akerlof, G., Shiller, R. Złowić frajera. Ekonomia manipulacji i oszustwa, PTE, Warszawa 201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3333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33333"/>
      <w:sz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Wrtext">
    <w:name w:val="wrtext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15:00Z</dcterms:created>
  <dc:creator>User</dc:creator>
  <dc:description/>
  <cp:keywords/>
  <dc:language>en-US</dc:language>
  <cp:lastModifiedBy>Użytkownik systemu Windows</cp:lastModifiedBy>
  <cp:lastPrinted>2017-06-01T10:20:00Z</cp:lastPrinted>
  <dcterms:modified xsi:type="dcterms:W3CDTF">2019-02-06T21:12:00Z</dcterms:modified>
  <cp:revision>6</cp:revision>
  <dc:subject/>
  <dc:title>SY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